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SPINACH, PENNE AND CHEESE SPOUFFLE (recipe from River Cottage Veg everyda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NTEER NOTES: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 – 4 medium and 1 larg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.5 litre deep baking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 col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shee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00 ml whole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bay leaf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oni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 few black peppercor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penne or similar shaped past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 little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0 g silverbeet, any tough stalks remov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g unsalted butter, plus extra for greas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plain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75 g cheese, finely gra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 little freshly grated nutme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large eggs, separated, plus 1 extra egg whi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 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reheat the oven to 190°C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berally butter a 1.5 litre deep baking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the milk, bay leaf, onion and peppercorns into a small pan and bring to just below a simmer.  Turn off the heat and leave to infu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ing a pan of well-salted water to the boil.  Add the penne to the boiling water and cook until a dente.  Drain well, then toss in a tiny bit of oil to stop it sticking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the silverbeet, with a small amount of water until wilted.  Drain well.  When cool enough to handle, squeeze out the liquid with your hands, then roughly chop the silverbee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Heat the butter in a pan over a medium heat, stir in the flour to form a roux and cook for a few minute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train the infused milk.  Add the milk to the roux a third at a time, whisking well.  Cook, stirring for a couple of minut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from the heat and stir in the cheese, nutmeg, chopped spinach and and some salt and pepper – it should be well seaso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in the egg yolks, then fold in the cooked pen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clean bowl, whisks the egg whites to firm peaks.  Stir a spoonful into the béchamel mix to loosen it, then carefully fold in the rest.  Tip into the buttered dish and place on the hot baking sheet in the ov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25-30 minutes, until well risen and golden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23:00Z</dcterms:created>
  <dc:creator>Jiuan Jiuan Kok</dc:creator>
  <dc:description/>
  <cp:keywords/>
  <dc:language>en-US</dc:language>
  <cp:lastModifiedBy>john wilson</cp:lastModifiedBy>
  <cp:lastPrinted>2013-05-21T12:12:00Z</cp:lastPrinted>
  <dcterms:modified xsi:type="dcterms:W3CDTF">2013-07-09T00:11:00Z</dcterms:modified>
  <cp:revision>7</cp:revision>
  <dc:subject/>
  <dc:title/>
</cp:coreProperties>
</file>